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ложение 1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римерная форма договора)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ГОВОР № 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ренды рабочих мест для инвалидов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чет установленной квот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 ___________________                                                  «___»__________ 201__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ind w:right="-2" w:hanging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_, именуемое в дальнейшем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Арендатор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организаци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лице _______________________________________________, действующего на основании___________________________________, и __________________________ _____________________________________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менуемое в дальнейшем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организаци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лице ________________________________________________, действующего на основании _______________________________________, далее именуемые «Стороны»,  в рамках соблюдения Арендатором установленной Законом Тульской области от 11.01.2006 № 679-ЗТО «О квотировании рабочих мест для приема на работу инвалидов» квоты для трудоустройства инвалидов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мет договора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По настоящему договору Арендодатель обязуется выделить (создать) рабочие мест для трудоустройства инвалидов в своей организации в счет выполнения квоты Арендатором, а Арендатор обеспечивает финансирование расходов Арендодателя на оплату труда инвалидов, работающих на выделенных (созданных) в счет выполнения квоты рабочих местах, а также начисления на выплаты по оплате труд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Обязанности и права сторо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рендодател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уе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1. В течение ___ рабочих дней со дня подписания настоящего договора выделить (создать) ___ рабочих мест для трудоустройства ___ работников-инвалидов для выполнения квоты Арендатором и предоставить Арендатору сведения о данных рабочих местах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2. Принять на работу инвалидов на выделенные (созданные) в счет выполнения квоты Арендатором рабочие места, заключив с ними трудовые договоры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*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3. Создать необходимые условия труда для инвалидов в соответствии с трудовым законодательством, индивидуальными программами реабилитации (абилитации) инвалид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4. Не позднее ___ дней со дня трудоустройства инвалидов на выделенные (созданные) для них рабочие места предоставить Арендатору надлежащим образом  заверенные копии документов: приказы о приеме на работу работников-инвалидов, трудовые договоры с работниками-инвалидами, документы, подтверждающие инвалидность работников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ндивидуальные программы реабилитации (абилитации) - при наличи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равки МСЭ)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**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5. Начислять и выплачивать заработную плату инвалидам в соответствии с Региональным соглашением о минимальной заработной плате в Тульской области, а также производить уплату налогов, сборов и иных обязательных взносов в бюджет соответствующего уровня бюджетной системы Российской Федерации и государственные внебюджетные фонды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жемесячно,  до ___ числа месяца, следующего за отчетным/ ежемесячно, до ____ числа отчетного месяца и до ___ числа месяца, следующего за отчетным, представлять Арендатору заверенные надлежащим образом копии документов на работников-инвалидов для перечисления Арендатором денежных средств на оплату труда и начисления на выплаты по оплате труда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абели учета рабочего времени работников-инвалид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четные ведомости, подтверждающие факт начисления заработной платы работникам-инвалидам в отчетном месяце/ расчетно-платежные ведомост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кументы  о начисленных страховых взносах в государственные внебюджетные фонды за отчетный месяц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7. В случае увольнения инвалида, занятого на арендованном квотируемом рабочем месте, Арендодатель трудоустраивает на это рабочее место другого инвалида, о чем уведомляет работодателя в течение ___ рабочих дней с даты приема на работу инвалид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рендато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уе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Ежемесячно, не позднее ___ числа месяца, следующего за отчетным,  перечислять Арендодателю денежные средства на оплату труда инвалидов,  работающих на ____ выделенных (созданных) в счет выполнения квоты рабочих местах, а также начисления на выплаты по оплате труд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2. Предоставлять в центр занятости населения обязательную ежемесячную информацию о выполнении квоты, включая сведения об аренде квотируемых рабочих мест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Права Сторон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1. Арендатор и Арендодатель могут обратиться в центр занятости насел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 получением консультативной помощи по вопросам квотирования рабочих мест для трудоустройства инвалид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целях подбора работников-инвалидов для трудоустройства на рабочие места, выделенные или созданные в рамках настоящего догово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2. По соглашению Сторон в договор могут быть внесены изменения по количеству квотируемых рабочих мест путем заключения дополнительного соглашения к настоящему договор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 Ответственность сторо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неисполнение либо ненадлежащее исполнение обязательств по настоящему договор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2.  При установлении факта использования Арендодателем денежных средств, перечисленных Арендатором, не по целевому назначению, указанные средства подлежат возврату Арендатор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 Каждая из Сторон освобождается от ответственности за полное или частичное неисполнение своих обязательств по данному договору при наступлении обстоятельств непреодолимой силы, то есть чрезвычайных и независящих от воли Сторон (стихийные бедствия, военные действия, террористические акты, решения органов государственной власт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орона, для которой создалась невозможность исполнения обязательств вследствие обстоятельств непреодолимой силы, обязана в течение ____ рабочих дней с момента их возникновения в письменной форме уведомить другую Сторону о наступлении, предполагаемом сроке действия и прекращения вышеуказанных обстоятельств. Факты, изложенные в уведомлении, при необходимости должны быть подтверждены компетентным государственным органом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  <w:lang w:eastAsia="ru-RU" w:bidi="ru-RU"/>
        </w:rPr>
        <w:t>Споры и разногласия между Сторонами разрешаются путём переговоров, а при недостижении согласия – в судебном порядке.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 Прочие услов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Настоящий договор вступает в силу с даты его подписания Сторонами и действует по _________________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2. Договор считается исполненным с момента подписания сторонами акта о выполнении условий договора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Акт о выполнении условий договора подписывается Сторонами в срок не позднее ____ рабочих дней после выполн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Настоящий договор может быть расторгнут по соглашению сторо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Адреса, реквизиты и подписи сторон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рендатор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рендодатель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рган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ридический адрес 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 / КПП 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ВЭД, ОКПО 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визиты бан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 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банке 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/с 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К 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. ___________, факс 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     / ____________/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рган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ридический адрес 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 / КПП 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ВЭД, ОКПО 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визиты бан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 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банке 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/с 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К 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л. ___________, факс 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    / ____________/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Пункт договора исключается в случа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ирования арендатором заработной платы и обязательных начислений на оплату труда за уже состоящих в штате общественных объединений инвалидов или специализированных предприятий, использующих труд инвалидов,  работников-инвалидов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* В</w:t>
      </w:r>
      <w:r>
        <w:rPr>
          <w:rFonts w:cs="Times New Roman" w:ascii="Times New Roman" w:hAnsi="Times New Roman"/>
          <w:sz w:val="26"/>
          <w:szCs w:val="26"/>
        </w:rPr>
        <w:t xml:space="preserve"> случа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ирования арендатором заработной платы и обязательных начислений на оплату труда за уже состоящих в штате арендодателя работников-инвалидов пункт договора излагается в следующей редакции: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позднее ___ дней со дня заключения настоящего договора предоставить Арендатору   надлежащим образом заверенные копии документов о работающих инвалидах на выделенных (созданных) в счет выполнения квоты Арендатором рабочих местах: приказы о приеме на работу работников-инвалидов, трудовые договоры с работниками-инвалидами, документы, подтверждающие инвалидность работников (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ндивидуальные программы реабилитации (абилитации) - при наличи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правки МСЭ).»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Verdana" w:hAnsi="Verdana" w:eastAsia="Times New Roman" w:cs="Verdan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Verdana" w:hAnsi="Verdana" w:eastAsia="Times New Roman" w:cs="Verdan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jc w:val="left"/>
    </w:pPr>
    <w:rPr>
      <w:rFonts w:ascii="Verdana" w:hAnsi="Verdana" w:eastAsia="Times New Roman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2:00Z</dcterms:created>
  <dc:creator>User</dc:creator>
  <dc:description/>
  <dc:language>en-US</dc:language>
  <cp:lastModifiedBy>Анна 1Безобразова</cp:lastModifiedBy>
  <cp:lastPrinted>2017-11-10T10:30:00Z</cp:lastPrinted>
  <dcterms:modified xsi:type="dcterms:W3CDTF">2017-11-13T12:52:00Z</dcterms:modified>
  <cp:revision>2</cp:revision>
  <dc:subject/>
  <dc:title/>
</cp:coreProperties>
</file>